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 22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 22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62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21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8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в сфер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хозяйства по решению Правитель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Закупка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, реконструкция и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емон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проводно-канализацио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7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я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Finans</cp:lastModifiedBy>
  <dcterms:modified xsi:type="dcterms:W3CDTF">2015-07-31T06:40:00Z</dcterms:modified>
  <cp:revision>10</cp:revision>
  <dc:subject/>
  <dc:title/>
</cp:coreProperties>
</file>